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iCs/>
          <w:sz w:val="32"/>
          <w:szCs w:val="32"/>
        </w:rPr>
      </w:pPr>
      <w:r>
        <w:rPr>
          <w:rFonts w:cs="Times New Roman" w:ascii="Times New Roman" w:hAnsi="Times New Roman"/>
          <w:b/>
          <w:bCs/>
          <w:i/>
          <w:iCs/>
          <w:sz w:val="32"/>
          <w:szCs w:val="32"/>
        </w:rPr>
        <w:t>Technická zpráva ke statické části projektu opravy krovu</w:t>
      </w:r>
    </w:p>
    <w:p>
      <w:pPr>
        <w:pStyle w:val="Normal"/>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bCs/>
          <w:i/>
          <w:iCs/>
          <w:sz w:val="24"/>
          <w:szCs w:val="24"/>
        </w:rPr>
        <w:t>1. Základní údaje o statice krovu</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Krov kostela sv, Kláry v Chebu je proveden jako sedlový se sklonem přes 45°. Konstrukce krovu je původní z doby výstavby objektu ( 18. století ), konstrukčně je proveden jako vzpěradlová soustava s nárožními ztužujícími trámy z ručně tesaných trámů různých profilů s plnými vazbami </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roztečích vazeb po cca 3,8 m. Zavětrování krovu je v rovině jeho střešních ploch kombinovanými ondřejskými kříži, vestavěnými mezi vzpěradla v plných vazbách. Patní trámy krovu jsou osazeny na zdvojených pozednicích a na dvou vnitřních podpodlažních vaznicích. Pod krovem je lícová plo-cha zaklenutí kostelní lodi. Krytina střechy je novější z pálených tašek bobrovek na husté laťování. V místech, kde obvodové stěny kostelní lodě vystupují z linie průčelí, je krov rozšířen bez změny výšky hřebene.</w:t>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Veškeré spoje jednotlivých prvků krovu jsou z dřevěných kolíků, pravděpodobně z tvrdého dřeva. Spoje jsou rovněž původní.</w:t>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Na  krovu byla zjištěná místa jeho pozdějších oprav – přeplátování některých spojů prkny, dodatečné podepření latí krytiny vsunutými prkny u patní vaznice a další spíše drobné opravy krovu. Rovněž byly na krovu objeveny známky po dlouhodobém zatékání do střechy poškozenými místy v krytině a u pozednic. Vzhledem k tomu, že při prohlídce krovu byla na něm zjištěná místa s napadením dřevokaznými organismy, byl krov podroben orientační prohlídce ze strany mykoložky RNDr. Martínkové s tím, že podrobná úplná prohlídka krovu bude provedená až po demontáži krytiny a laťování před její výměnou za novou. Z tohoto faktu vychází i tento projekt včetně jeho statické části, který je koncipován jako předběžné opatření pro stabilizaci krovu před jeho úplnou opravou.</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bCs/>
          <w:i/>
          <w:iCs/>
          <w:sz w:val="24"/>
          <w:szCs w:val="24"/>
        </w:rPr>
        <w:t>2.  Předběžný rozsah zjištění napadených míst</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Na základě mykologického průzkumu v rozsahu v současné době přístupných míst krovu byla udčená místa, kde bude nutné provést úpravu statiky krovu odstraněním jeho napadených a nefunkčních částí. Jsou to místa, označená na půdorysu krovu čísly 1, 2, 3.</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Místo 1 : téměř zcela uhnilý nárožní patní trám v místě jeho o¨zapuštění do štítové stěny půdního </w:t>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prostoru. Shnilé jsou rovněž části patních trámů v místech jejich začepování do nárožního </w:t>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trámu.</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ísto 2 : Ztrouchnivělá prostřední část patního trámu v úseku mezi oběma vnitřními vaznicemi.</w:t>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Ztrouchnivění je patrné v horní části průřezu trámu, odhad  hloubky ztrouchnivění je cca</w:t>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do poloviny výšky trámu.</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ísto 3 : Zcela rozpadlá pozednice včetně přilehlé části nárožního patního trámu. Pozednice je roz-</w:t>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padlá v délce cca 1,0 m, a to v celé ploše jejího průřezu.</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bCs/>
          <w:i/>
          <w:iCs/>
          <w:sz w:val="24"/>
          <w:szCs w:val="24"/>
        </w:rPr>
        <w:t xml:space="preserve">3. Návrh opravy poškozených míst </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Oprava těchto míst bude provedená tak, aby se způsob opravy pokud možno přiblížil původní technologii montáže krovu. Jako náhrada za poškozené části krovu, které bude nutné vyměnit, budou užité ručně tesané trámy o průřezu stejném jako původní nahrazované. Spoje stávajících prvků a vložených nových částí budou provedeny jako přeplátované s kolíky z dubového dřeva.</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Po opravě krovu pak bude provedená jeho impregnace podle doporučení mykoložky.</w:t>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Oprava v místě č. 1 : </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Zde bude odříznutá shnilá část nárožního trámu a přilehlého začepovaného patního trámu. Místo řezu v nárožním trámu bude ve vzdálenosti 15 cm od konce zjištěného rozsahu napadení prvku, začepovaný trám směřující do štítové stěny bude odstraněn celý. Řez v nárožním trámu bude proveden jako přeplátovaný v délce cca 65 cm.</w:t>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Po odstranění napadených částí budou stávající kapsy ve štítové stěně vyčištěny od zbytků dřeva a chemicky ošetřeny za účelem likvidace zbytků dřevokazného organismu. Podle odřezaných částí pak budou připraveny nové části. Spojení nové části nárožního trámu s ponechanou původní bude v tomto případě ocelovými svorníky M 20 x 300, protože použití dřevěných kolíku zde není možné, a to z důvodu stísněného prostoru mezi trámy, který brání zatloukání kolíků. Podložky pod matice svorníků budou čtvercové z plechu tl. 5 mm, vel. 80 x 80 mm, povrchově upravené kováním kvůli získání patiny.</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Oprava v místě č. 2 :</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Zde bude vyříznutá celá vnitřní část trámu v úseku mezi oběma podpodlažními vaznicemi. Řezy budou opět provedené ve tvaru přeplátování s délkou přesahů po 30 cm. Nová část trámu bude spojená s oběma konci původního pomocí dubových kolíků o průměru cca 30 mm, zde je již dostatečný prostor mezi trámy pro jejich zarážení.</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Oprava v místě č. 3 :</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Zde bude vyříznutá celá shnilá část pozednice. Místa řezů budou v polích mezi patními trámy, kde již není pozednice napadená. Řezy budou provedeny rovněž jako přeplátované v délce přeplátování po 30 cm, ale v poloze přeplátování naležato. Po ošetření a opravě zdiva pod pozednicí pak bude pod patrní trámy vsazená nová část pozednice a spojená s původní dubovými kolíky o průměru cca 30 mm.</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bCs/>
          <w:i/>
          <w:iCs/>
          <w:sz w:val="24"/>
          <w:szCs w:val="24"/>
        </w:rPr>
        <w:t>4. Další práce na opravě krovu :</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Další rozsah opravy krovu bude stanoven až po demontáži krytiny a laťování střechy, provedení lešení a zpřístupnění celého krovu.</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Září 2018                                                                                  Vypracoval : Ing. Miroslav Čech</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6:18:39Z</dcterms:created>
  <dc:creator/>
  <dc:description/>
  <dc:language>en-US</dc:language>
  <cp:lastModifiedBy/>
  <cp:revision>0</cp:revision>
  <dc:subject/>
  <dc:title/>
</cp:coreProperties>
</file>